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4013394618"/>
            <w:bookmarkStart w:id="4" w:name="__Fieldmark__3_4013394618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4013394618"/>
            <w:bookmarkStart w:id="6" w:name="__Fieldmark__4_4013394618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4013394618"/>
            <w:bookmarkStart w:id="8" w:name="__Fieldmark__5_4013394618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4013394618"/>
            <w:bookmarkStart w:id="10" w:name="__Fieldmark__6_4013394618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4013394618"/>
            <w:bookmarkStart w:id="12" w:name="__Fieldmark__7_4013394618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4013394618"/>
            <w:bookmarkStart w:id="14" w:name="__Fieldmark__8_4013394618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4013394618"/>
            <w:bookmarkStart w:id="16" w:name="__Fieldmark__9_4013394618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4013394618"/>
            <w:bookmarkStart w:id="18" w:name="__Fieldmark__10_4013394618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4013394618"/>
            <w:bookmarkStart w:id="20" w:name="__Fieldmark__12_4013394618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4013394618"/>
            <w:bookmarkStart w:id="22" w:name="__Fieldmark__13_4013394618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4013394618"/>
            <w:bookmarkStart w:id="24" w:name="__Fieldmark__14_4013394618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4013394618"/>
            <w:bookmarkStart w:id="26" w:name="__Fieldmark__15_4013394618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4013394618"/>
            <w:bookmarkStart w:id="28" w:name="__Fieldmark__17_4013394618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4013394618"/>
            <w:bookmarkStart w:id="30" w:name="__Fieldmark__18_4013394618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4013394618"/>
            <w:bookmarkStart w:id="32" w:name="__Fieldmark__19_4013394618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4013394618"/>
            <w:bookmarkStart w:id="34" w:name="__Fieldmark__20_4013394618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4013394618"/>
            <w:bookmarkStart w:id="36" w:name="__Fieldmark__21_4013394618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4013394618"/>
            <w:bookmarkStart w:id="38" w:name="__Fieldmark__22_4013394618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4013394618"/>
            <w:bookmarkStart w:id="40" w:name="__Fieldmark__23_4013394618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4013394618"/>
            <w:bookmarkStart w:id="42" w:name="__Fieldmark__24_4013394618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4013394618"/>
            <w:bookmarkStart w:id="44" w:name="__Fieldmark__25_4013394618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4013394618"/>
            <w:bookmarkStart w:id="46" w:name="__Fieldmark__27_4013394618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4013394618"/>
            <w:bookmarkStart w:id="48" w:name="__Fieldmark__28_4013394618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